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4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    Rok akademicki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3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3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kern w:val="2"/>
                <w:sz w:val="24"/>
                <w:szCs w:val="24"/>
              </w:rPr>
              <w:t>Postępowanie egzekucyjne w administracj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1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Rok </w:t>
            </w:r>
            <w:r>
              <w:rPr>
                <w:rFonts w:cs="Corbel" w:ascii="Corbel" w:hAnsi="Corbel"/>
                <w:color w:val="000000"/>
                <w:kern w:val="2"/>
                <w:sz w:val="20"/>
                <w:szCs w:val="24"/>
              </w:rPr>
              <w:t>II</w:t>
            </w:r>
            <w:r>
              <w:rPr>
                <w:rFonts w:cs="Corbel" w:ascii="Corbel" w:hAnsi="Corbel"/>
                <w:kern w:val="2"/>
                <w:sz w:val="24"/>
                <w:szCs w:val="24"/>
              </w:rPr>
              <w:t>, semestr 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ownicy zgodnie z obciążeniami dydaktycznymi na dany rok akademicki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9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i/>
                <w:i/>
                <w:kern w:val="2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i/>
                <w:i/>
                <w:kern w:val="2"/>
              </w:rPr>
            </w:pPr>
            <w:r>
              <w:rPr>
                <w:rFonts w:eastAsia="Times New Roman" w:cs="Corbel" w:ascii="Corbel" w:hAnsi="Corbel"/>
                <w:i/>
                <w:kern w:val="2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i/>
                <w:kern w:val="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eastAsia="Times New Roman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i/>
                <w:kern w:val="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Segoe UI Symbol" w:hAnsi="Segoe UI Symbol" w:eastAsia="MS Gothic;ＭＳ ゴシック" w:cs="Segoe UI Symbo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☒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kern w:val="2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mallCaps/>
          <w:kern w:val="2"/>
          <w:sz w:val="24"/>
        </w:rPr>
      </w:pPr>
      <w:r>
        <w:rPr>
          <w:rFonts w:cs="Corbel" w:ascii="Corbel" w:hAnsi="Corbel"/>
          <w:smallCaps/>
          <w:kern w:val="2"/>
          <w:sz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mallCaps/>
          <w:kern w:val="2"/>
          <w:sz w:val="24"/>
          <w:szCs w:val="24"/>
        </w:rPr>
      </w:pPr>
      <w:r>
        <w:rPr>
          <w:rFonts w:cs="Corbel" w:ascii="Corbel" w:hAnsi="Corbel"/>
          <w:smallCaps/>
          <w:kern w:val="2"/>
          <w:sz w:val="24"/>
        </w:rPr>
        <w:t>W przypadku ćwiczeń: zaliczenie z oceną w formie kolokwiu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mallCaps/>
          <w:kern w:val="2"/>
          <w:sz w:val="24"/>
          <w:szCs w:val="24"/>
        </w:rPr>
        <w:t>W przypadku wykładu 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olor w:val="000000"/>
          <w:kern w:val="2"/>
          <w:szCs w:val="20"/>
        </w:rPr>
      </w:pPr>
      <w:r>
        <w:rPr>
          <w:rFonts w:cs="Corbel" w:ascii="Corbel" w:hAnsi="Corbel"/>
          <w:b w:val="false"/>
          <w:i/>
          <w:color w:val="000000"/>
          <w:kern w:val="2"/>
          <w:szCs w:val="20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i/>
                <w:smallCaps/>
                <w:color w:val="000000"/>
                <w:kern w:val="2"/>
                <w:sz w:val="24"/>
                <w:szCs w:val="20"/>
              </w:rPr>
              <w:t>wstęp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7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/>
              </w:rPr>
              <w:t xml:space="preserve">Celem zajęć jest zapoznanie studentów z instytucjami postępowania egzekucyjnego </w:t>
              <w:br/>
              <w:t xml:space="preserve">w administracji Student może zapoznać się z prawami i obowiązkami zobowiązanego </w:t>
              <w:br/>
              <w:t>i wierzyciela, poznaje organy dokonujące czynności egzekucyjnych w administracji i odróżnia ich kompetencje. Dostrzega systemowe powiązanie postępowania egzekucyjnego jako części wykonawczej procedury administracyjnej z częścią wcześniejszą – jurysdykcyjną, w której dochodzi do ukształtowania obowiązków podlegających następnie ewentualnemu przymusowemu wykonaniu. Student zostaje wyposażony w umiejętność stosowania w praktyce prawniczej norm prawnych będących przedmiotem rozważań. Uczy się sporządzania pism proce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2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dysponuje wiedzą na temat podstawowych kategorii (instytucji) prawnych w zakresie postępowania administracyjnego, organów i instytucji, zasad działania oraz podstawowych relacjach występujących pomiędzy nimi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W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kern w:val="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</w:rPr>
              <w:t>Definiuje, porównuje kluczowe pojęcia procedury administracyjn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yjaśnia jakie instrumenty prawne służą realizacji praw stron w określonych sytu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W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przywołuje praktyczne przykłady działań procesowych w określonych stanach faktycznych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Projektuje podstawowe pisma procesowe,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11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Posiada umiejętność rozwiązywania problemów prawnych (kazusów)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0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dobiera właściwą podstawę prawną działań procesowych,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0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10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Ma świadomość znaczenia procesu administracyjnego dla sprawnego funkcjonowania administracj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1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Rozumie konieczność podnoszenia i uzupełniania zdobytej wiedzy i umiejętnośc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U1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K01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Potrafi uzupełnić i doskonalić nabytą wiedz i umiejętności dotyczące zasad postępowania egzekucyjnego w administracji, korzystając z dostępnych źródeł w literaturze fachowej, posiada zdolność do pogłębiania wiedzy i nadążania za zmianami prawa.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K06</w:t>
            </w:r>
          </w:p>
        </w:tc>
      </w:tr>
    </w:tbl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/>
      </w:pPr>
      <w:r>
        <w:rPr/>
        <w:t xml:space="preserve">Problematyka wykładu </w:t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2039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.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Zarys rozwoju regulacji prawnej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2. Zakres regulacji  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Podmioty postępowania egzekucyjnego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Zasady postępowania egzekucyjnego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Postępowanie zabezpieczające   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Wszczęcie postępowania egzekucyjnego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Zbieg egzekucji 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Środki prawne i środki nadzoru w postępowania egzekucyjnym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Środki egzekucyjne obowiązków o charakterze pieniężnym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Środki egzekucyjne obowiązków o charakterze niepieniężny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bookmarkStart w:id="0" w:name="_Hlk68163924"/>
            <w:bookmarkEnd w:id="0"/>
            <w:r>
              <w:rPr>
                <w:rFonts w:cs="Corbel" w:ascii="Corbel" w:hAnsi="Corbel"/>
                <w:b/>
                <w:sz w:val="24"/>
                <w:szCs w:val="24"/>
              </w:rPr>
              <w:t xml:space="preserve">Suma godzi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5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Problematyka ćwiczeń audytoryjnych, konwersatoryjnych, laboratoryjnych, zajęć praktycznych </w:t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5"/>
        <w:gridCol w:w="2024"/>
      </w:tblGrid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.</w:t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Wszczęcie postępowania egzekucyjnego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Zawieszenie i umorzenie postępowania egzekucyjneg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Zasady postępowania egzekucyjnego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ostępowania uproszczone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Środki prawne i środki nadzoru w postępowania egzekucyjnym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Koszty postępowania egzekucyjnego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Udzielenie pomocy obcemu państwu oraz korzystanie z jego pomocy przy dochodzeniu należności pieniężnych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,5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Środki egzekucyjne obowiązków o charakterze pieniężnym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Środki egzekucyjne obowiązków o charakterze niepieniężnym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Suma godzin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kern w:val="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b/>
          <w:b/>
          <w:i/>
          <w:i/>
          <w:smallCaps/>
          <w:kern w:val="2"/>
          <w:szCs w:val="24"/>
        </w:rPr>
      </w:pPr>
      <w:r>
        <w:rPr>
          <w:rFonts w:cs="Corbel" w:ascii="Corbel" w:hAnsi="Corbel"/>
          <w:b/>
          <w:i/>
          <w:smallCaps/>
          <w:kern w:val="2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i/>
          <w:i/>
          <w:kern w:val="2"/>
          <w:szCs w:val="24"/>
        </w:rPr>
      </w:pPr>
      <w:r>
        <w:rPr>
          <w:rFonts w:cs="Corbel" w:ascii="Corbel" w:hAnsi="Corbel"/>
          <w:i/>
          <w:kern w:val="2"/>
          <w:szCs w:val="24"/>
        </w:rPr>
        <w:t xml:space="preserve">Wykład: wykład problemowy, wykład z prezentacją multimedialn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i/>
          <w:kern w:val="2"/>
          <w:szCs w:val="24"/>
        </w:rPr>
        <w:t xml:space="preserve">Ćwiczenia: analiza i interpretacja tekstów źródłowych, sporządzanie projektów pism procesowych, praca </w:t>
        <w:br/>
        <w:t>w grupach, analiza przypadków, dyskusja, rozwiązywanie zadań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1" w:name="_GoBack"/>
      <w:bookmarkEnd w:id="1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7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i/>
                <w:smallCaps/>
                <w:kern w:val="2"/>
              </w:rPr>
              <w:t>W przypadku ćwiczeń: frekwencja na ćwiczeniach ustalana na podstawie listy obecności, aktywność na zajęciach, wyniki kolokwium ustalane na podstawie pisemnych prac studentów gdzie ocena pozytywna osiągana jest w przypadku uzyskania ponad 50% poprawnych odpowiedzi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i/>
                <w:smallCaps/>
                <w:kern w:val="2"/>
                <w:szCs w:val="24"/>
              </w:rPr>
              <w:t>W przypadku wykładu: wyniki egzaminu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8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2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mallCaps/>
                <w:kern w:val="2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  <w:br/>
              <w:t>z  harmonogramu studiów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  <w:kern w:val="2"/>
              </w:rPr>
              <w:t>Wykład – 15 godz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</w:rPr>
              <w:t>Ćwiczenia – 15 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8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0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1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ie dotyczy 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kern w:val="2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kern w:val="2"/>
                <w:szCs w:val="24"/>
              </w:rPr>
            </w:r>
          </w:p>
          <w:p>
            <w:pPr>
              <w:pStyle w:val="Footnote"/>
              <w:spacing w:before="0" w:after="0"/>
              <w:ind w:left="0" w:right="0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Z. R. Kmieci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stępowanie administracyjne, postępowanie egzekucyjne w administracji i postępowanie sądowoadministracyjne, Wydanie 5, </w:t>
            </w:r>
            <w:r>
              <w:rPr>
                <w:rFonts w:cs="Corbel" w:ascii="Corbel" w:hAnsi="Corbel"/>
                <w:sz w:val="24"/>
                <w:szCs w:val="24"/>
              </w:rPr>
              <w:t>Warszawa 2019,</w:t>
            </w:r>
          </w:p>
          <w:p>
            <w:pPr>
              <w:pStyle w:val="Footnote"/>
              <w:spacing w:before="0" w:after="0"/>
              <w:ind w:left="0" w:right="0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 R. Hauser, A. Skoczylas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 xml:space="preserve">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stępowanie egzekucyjne </w:t>
              <w:br/>
              <w:t xml:space="preserve">w administracji. Komentarz, 9 wydanie zmienione i uzupełnione, </w:t>
            </w:r>
            <w:r>
              <w:rPr>
                <w:rFonts w:cs="Corbel" w:ascii="Corbel" w:hAnsi="Corbel"/>
                <w:sz w:val="24"/>
                <w:szCs w:val="24"/>
              </w:rPr>
              <w:t>Warszawa 2018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S. Fundowicz, P. Możyłowski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Administracyjne postępowanie egzekucyjne. Na 50-lecie ustawy o postępowaniu egzekucyjnym </w:t>
              <w:br/>
              <w:t xml:space="preserve">w administracji, </w:t>
            </w:r>
            <w:r>
              <w:rPr>
                <w:rFonts w:cs="Corbel" w:ascii="Corbel" w:hAnsi="Corbel"/>
                <w:sz w:val="24"/>
                <w:szCs w:val="24"/>
              </w:rPr>
              <w:t>Radom 2017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 P. Przybys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stępowanie egzekucyjne w administracji. Komentarz. </w:t>
              <w:br/>
              <w:t xml:space="preserve">8 wydanie, </w:t>
            </w:r>
            <w:r>
              <w:rPr>
                <w:rFonts w:cs="Corbel" w:ascii="Corbel" w:hAnsi="Corbel"/>
                <w:sz w:val="24"/>
                <w:szCs w:val="24"/>
              </w:rPr>
              <w:t>Warszawa 201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5. R. Hauser, Z. Niewiadomski, A. Wróbel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ystem prawa administracyjnego. Prawo procesowe administracyjne. Tom 9,</w:t>
            </w:r>
            <w:r>
              <w:rPr>
                <w:rFonts w:cs="Corbel" w:ascii="Corbel" w:hAnsi="Corbel"/>
                <w:sz w:val="24"/>
                <w:szCs w:val="24"/>
              </w:rPr>
              <w:t>. Warszawa 2010,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 w:val="false"/>
                <w:sz w:val="24"/>
                <w:szCs w:val="24"/>
                <w:shd w:fill="FFFFFF" w:val="clear"/>
              </w:rPr>
              <w:t>6. Z. Wojdylak-Sputowska</w:t>
            </w:r>
            <w:r>
              <w:rPr>
                <w:rFonts w:cs="Corbel" w:ascii="Corbel" w:hAnsi="Corbel"/>
                <w:b w:val="false"/>
                <w:sz w:val="24"/>
                <w:szCs w:val="24"/>
                <w:shd w:fill="FFFFFF" w:val="clear"/>
              </w:rPr>
              <w:t>, A. J. Sputowski,</w:t>
            </w:r>
            <w:r>
              <w:rPr>
                <w:rFonts w:cs="Arial" w:ascii="Corbel" w:hAnsi="Corbel"/>
                <w:b w:val="false"/>
                <w:spacing w:val="-7"/>
                <w:sz w:val="24"/>
                <w:szCs w:val="24"/>
              </w:rPr>
              <w:t xml:space="preserve"> Egzekucja administracyjna obowiązków niepieniężnych, Wydawnictwo ODDK, Gdańsk 2018,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Corbel" w:hAnsi="Corbel" w:cs="Arial"/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rFonts w:cs="Arial" w:ascii="Corbel" w:hAnsi="Corbel"/>
                <w:b w:val="false"/>
                <w:spacing w:val="-7"/>
                <w:sz w:val="24"/>
                <w:szCs w:val="24"/>
              </w:rPr>
              <w:t xml:space="preserve">7. </w:t>
            </w:r>
            <w:r>
              <w:rPr>
                <w:rFonts w:cs="Corbel" w:ascii="Corbel" w:hAnsi="Corbel"/>
                <w:b w:val="false"/>
                <w:bCs w:val="false"/>
                <w:sz w:val="24"/>
                <w:szCs w:val="24"/>
                <w:shd w:fill="FFFFFF" w:val="clear"/>
              </w:rPr>
              <w:t>W. Piątek</w:t>
            </w:r>
            <w:r>
              <w:rPr>
                <w:rFonts w:cs="Corbel" w:ascii="Corbel" w:hAnsi="Corbel"/>
                <w:b w:val="false"/>
                <w:sz w:val="24"/>
                <w:szCs w:val="24"/>
                <w:shd w:fill="FFFFFF" w:val="clear"/>
              </w:rPr>
              <w:t xml:space="preserve">, P. Ostojski, J. Olszanowski, </w:t>
            </w:r>
            <w:r>
              <w:rPr>
                <w:rFonts w:cs="Arial" w:ascii="Corbel" w:hAnsi="Corbel"/>
                <w:b w:val="false"/>
                <w:spacing w:val="-7"/>
                <w:sz w:val="24"/>
                <w:szCs w:val="24"/>
              </w:rPr>
              <w:t>Egzekucja administracyjna świadczeń pieniężnych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Wydawnictwo Presscom</w:t>
              </w:r>
            </w:hyperlink>
            <w:r>
              <w:rPr>
                <w:rFonts w:cs="Corbel" w:ascii="Corbel" w:hAnsi="Corbel"/>
                <w:b w:val="false"/>
                <w:bCs w:val="false"/>
                <w:sz w:val="24"/>
                <w:szCs w:val="24"/>
                <w:shd w:fill="FFFFFF" w:val="clear"/>
              </w:rPr>
              <w:t>, Wrocław 2018.</w:t>
            </w:r>
          </w:p>
        </w:tc>
      </w:tr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caps w:val="false"/>
                <w:smallCaps w:val="false"/>
                <w:kern w:val="2"/>
                <w:szCs w:val="24"/>
              </w:rPr>
            </w:pPr>
            <w:r>
              <w:rPr>
                <w:rFonts w:eastAsia="Cambria" w:cs="Corbel" w:ascii="Corbel" w:hAnsi="Corbel"/>
                <w:i/>
                <w:caps w:val="false"/>
                <w:smallCaps w:val="false"/>
                <w:kern w:val="2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W. Chróścielewski, J. P. Tarno, Postępowanie administracyjne </w:t>
              <w:br/>
              <w:t>i postępowanie przed sądami administracyjnymi, Warszawa 2013.</w:t>
            </w:r>
          </w:p>
          <w:p>
            <w:pPr>
              <w:pStyle w:val="Footnote"/>
              <w:spacing w:before="0" w:after="0"/>
              <w:ind w:left="0" w:right="0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 P. Stanisz, M. Czuryk, K. Ostaszewski, J. Święcicki (red.), Sprawność </w:t>
              <w:br/>
              <w:t xml:space="preserve">a legalność działania administracji publicznej w sferze ochrony porządku </w:t>
              <w:br/>
              <w:t>i bezpieczeństwa publicznego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 </w:t>
            </w:r>
            <w:r>
              <w:rPr>
                <w:rFonts w:cs="Corbel" w:ascii="Corbel" w:hAnsi="Corbel"/>
                <w:sz w:val="24"/>
                <w:szCs w:val="24"/>
              </w:rPr>
              <w:t>Lublin 2014,</w:t>
            </w:r>
          </w:p>
          <w:p>
            <w:pPr>
              <w:pStyle w:val="Footnote"/>
              <w:spacing w:before="0" w:after="0"/>
              <w:ind w:left="0" w:right="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T. Jędrzejewski, M. Masternak, P. Rączka (red), Ochrona praw jednostki w postępowaniu egzekucyjnym w administracji, Wydawnictwo Naukowe Uniwersytetu Mikołaja Kopernika w Toruniu, Toruń 2018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T. Jędrzejewski, M. Masternak, P. Rączka (red), Prawne formy działania administracji publicznej w postępowaniu egzekucyjnym w administracji, Wydawnictwo Naukowe Uniwersytetu Mikołaja Kopernika w Toruniu, Toruń 2019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woo.pl/wydawnictwo-presscom-4044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2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0T11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